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09.11.2022</w:t>
      </w:r>
      <w:r>
        <w:rPr/>
        <w:t xml:space="preserve">                                                                                                № </w:t>
      </w:r>
      <w:r>
        <w:rPr>
          <w:u w:val="single"/>
        </w:rPr>
        <w:t>235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б утверждении Плана  организации и  проведения ярмарок на территор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аменский городской  округ» в 2023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В  соответствии  с постановлением Правительства Свердловской  области от 07.12.2017 № 908-ПП «Об  утверждении Порядка организации ярмарок на территории Свердловской  области и продажи товаров (выполнение работ, оказание услуг) на них» (в ред. Постановлений Правительства Свердловской области от 20.06.2019 №370-ПП,от 29.08.2019 № 555-ПП, от 09.04.2020 № 225-ПП, от 01.10.2020 № 683-ПП), руководствуясь  Уставом  муниципального  образования  «Каменский  городской 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Утвердить План  организации  и  проведения ярмарок на территории муниципального образования «Каменский городской  округ» в 2023 году (прилагается).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План организации и  проведения ярмарок на территории муниципального образования «Каменский городско округ» в 2023 году в течение пяти дней со дня принятия направить в Министерство агропромышленного комплекса и потребительского рынка Свердлов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Настоящее  постановление  разместить  на  официальном  сайте  муниципального  образования  «Каменский  городской  округ» в информационно-телекоммуникационной сети «Интернет»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Контроль  за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Глава  городского  округа                                                              С.А.Белоусов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Настя</cp:lastModifiedBy>
  <cp:lastPrinted>2022-11-09T08:46:00Z</cp:lastPrinted>
  <dcterms:modified xsi:type="dcterms:W3CDTF">2022-11-09T03:47:00Z</dcterms:modified>
  <cp:revision>113</cp:revision>
  <dc:subject/>
  <dc:title>       Российская   федерация</dc:title>
</cp:coreProperties>
</file>